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0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«23» декабря 2025 №136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26"/>
        <w:gridCol w:w="425"/>
        <w:gridCol w:w="1701"/>
        <w:gridCol w:w="567"/>
        <w:gridCol w:w="1701"/>
        <w:gridCol w:w="1559"/>
        <w:gridCol w:w="142"/>
      </w:tblGrid>
      <w:tr>
        <w:trPr>
          <w:trHeight w:val="945" w:hRule="atLeast"/>
        </w:trPr>
        <w:tc>
          <w:tcPr>
            <w:tcW w:w="1036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 (группам и подгруппам) видов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плановый период 2026 и 2027 год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0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510" w:hRule="atLeast"/>
        </w:trPr>
        <w:tc>
          <w:tcPr>
            <w:tcW w:w="3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1380" w:hRule="atLeast"/>
        </w:trPr>
        <w:tc>
          <w:tcPr>
            <w:tcW w:w="3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5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26"/>
        <w:gridCol w:w="425"/>
        <w:gridCol w:w="1701"/>
        <w:gridCol w:w="567"/>
        <w:gridCol w:w="1701"/>
        <w:gridCol w:w="1701"/>
      </w:tblGrid>
      <w:tr>
        <w:trPr>
          <w:tblHeader w:val="true"/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18 349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412 709,80</w:t>
            </w:r>
          </w:p>
        </w:tc>
      </w:tr>
      <w:tr>
        <w:trPr>
          <w:trHeight w:val="12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8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18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131 34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16 349,8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131 34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16 349,80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131 34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16 349,8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56 49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441 499,8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25 49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10 499,8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25 499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10 499,8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75,0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15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4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8 0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4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644 100,00</w:t>
            </w:r>
          </w:p>
        </w:tc>
      </w:tr>
      <w:tr>
        <w:trPr>
          <w:trHeight w:val="19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4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37 0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28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S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9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отдела записи актов гражданского состояния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30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 с пунктом 1 статьи 4 Федерального закона 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0 700,0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0 857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9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843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00,0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 300,0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 800,0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57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1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57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184 178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287 838,14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1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9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2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347 178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704 838,14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347 178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704 838,14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337 178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694 838,14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SД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00 200,2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2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2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7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642 737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737 171,77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22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557 007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812 872,00</w:t>
            </w:r>
          </w:p>
        </w:tc>
      </w:tr>
      <w:tr>
        <w:trPr>
          <w:trHeight w:val="22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50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685 972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18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00,0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троительство уличных сетей инженерной инфраструктур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троительство, реконструкция, капитальный ремонт шахтных колодце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4 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000,00</w:t>
            </w:r>
          </w:p>
        </w:tc>
      </w:tr>
      <w:tr>
        <w:trPr>
          <w:trHeight w:val="19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омпенсация некомпенсированных финансовых убытков, понесенных организацией, осуществляющей регулируемые виды деятельности в сфере теплоснабж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, в связи с эксплуатацией источника тепловой энерг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6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84 444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143 272,00</w:t>
            </w:r>
          </w:p>
        </w:tc>
      </w:tr>
      <w:tr>
        <w:trPr>
          <w:trHeight w:val="19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06 563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26 900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 И3 5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30 168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13 91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 39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 39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 39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 39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75 729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14 299,77</w:t>
            </w:r>
          </w:p>
        </w:tc>
      </w:tr>
      <w:tr>
        <w:trPr>
          <w:trHeight w:val="22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60 50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60 362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50 50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50 362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1 41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1 41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1 41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1 278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детских игровых площадо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9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5 227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3 937,77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4 13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 808,05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существление мероприятий по созданию современной городской сре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72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повышения уровня комфортности проживания граждан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2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направленных на создание условий для повышения уровня комфортности проживания граждан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 01 S1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2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9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916 133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365 674,59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1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1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19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1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18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73 499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612 342,2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473 499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612 342,2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Все лучшее детям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50 280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85 026,31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модернизации школьных систем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0 35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11 836,84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 926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73 189,47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19 8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42 035,00</w:t>
            </w:r>
          </w:p>
        </w:tc>
      </w:tr>
      <w:tr>
        <w:trPr>
          <w:trHeight w:val="18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960,00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 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1 875,00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35 2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509 456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884 156,65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18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функционирования центров "Точка рост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S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473,68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3 917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1 124,24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808 33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560 583,9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82 93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5 183,9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82 93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35 183,9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1 8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1 8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1 88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4 133,9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8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5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1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0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000,00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4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2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82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92 787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53 5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55 187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53 5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55 187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и муниципальных библиот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6 89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Я5 55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 30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 2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 397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168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229,00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2 97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 15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79 172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67 171,58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9 8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21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21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65 557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 556,58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7,6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3,6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3,6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9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8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19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6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568,98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 2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 215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4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5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33 6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L7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80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 049 237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3 954 841,14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45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5-12-23T12:12:00Z</dcterms:modified>
  <cp:revision>32</cp:revision>
  <dc:subject/>
  <dc:title>Приложение 2</dc:title>
</cp:coreProperties>
</file>